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cs="Verdana" w:ascii="Verdana" w:hAnsi="Verdana"/>
          <w:b/>
          <w:bCs/>
          <w:color w:val="005825"/>
          <w:sz w:val="21"/>
          <w:szCs w:val="21"/>
          <w:lang w:val="fi-FI"/>
        </w:rPr>
        <w:t xml:space="preserve">Windows Vistan Windows Mobile Device Center 6.1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17"/>
          <w:szCs w:val="17"/>
          <w:lang w:val="fi-FI"/>
        </w:rPr>
        <w:t>Windows Mobile Device Center mahdollistaa uusien kumppanuussuhteiden muodostamisen, sisällön synkronoinnin sekä musiikin, kuvien ja videoiden hallinnan millä tahansa Windows Mobile -laitteella (Windows Mobile 2003 tai uudempi versio)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val="fi-FI"/>
        </w:rPr>
        <w:t>Windows Mobile Device Center yhdistää tehokkaan liiketoimintatietojen synkronointialustan vaikuttavaan käyttäjäkokemukseen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val="fi-FI"/>
        </w:rPr>
        <w:t>Windows Mobile Device Center helpottaa uusien kumppanuussuhteiden muodostamista, liiketoiminnan kannalta erittäin tärkeiden tietojen (kuten sähköpostin, yhteystietojen ja kalenterin tapaamisten) synkronointia, synkronointiasetusten hallintaa sekä yritysasiakirjojen siirtämistä laitteen ja tietokoneen välillä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17"/>
          <w:szCs w:val="17"/>
          <w:lang w:val="fi-FI"/>
        </w:rPr>
        <w:t>Tämä Windows Mobile Device Centerin uusi versio sisältää Windows Mobile 6 -laitteita tukevia tärkeitä parannuksia ja uusia ominaisuuksia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  <w:lang w:val="fi-FI"/>
        </w:rPr>
        <w:t>Windows Mobile Device Center 6.1:tä tuetaan vain Windows Vista -käyttöjärjestelmässä.</w:t>
      </w:r>
      <w:r>
        <w:rPr>
          <w:rFonts w:cs="Verdana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fi-FI"/>
        </w:rPr>
        <w:t>Windows Mobile Device Center 6.1:n tärkeitä parannuksia ovat esimerkiksi seuraavat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Windows Mobile 6 -ominaisuuksien tuki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sisältöoikeuksien hallinnan (IRM) aktivointi: määritä Windows Mobile 6 -laite avaamaan sisältöoikeuksien hallinnan avulla suojatut asiakirjat ja tiedostot automaattisesti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HTML-sähköposti: määritä Windows Mobile 6 -laitteesi synkronoimaan HTML-muotoinen sähköposti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varmenteiden rekisteröiminen: hanki varmenteita sen tietokoneen avulla, johon Windows Mobile 6 -laite on parhaillaan yhdistetty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salli tietoyhteydet Windows Mobile 6 -laitteessa, kun se on yhdistettynä tietokoneesee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älypuhelinten tiedostojen synkronointi: synkronoi tiedostoja kosketusnäyttöisten ja muiden Windows Mobile 6 -laitteiden kanssa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Automaattinen laitteen todennus</w:t>
      </w:r>
      <w:r>
        <w:rPr>
          <w:rFonts w:cs="Verdana" w:ascii="Verdana" w:hAnsi="Verdana"/>
          <w:sz w:val="17"/>
          <w:szCs w:val="17"/>
          <w:lang w:val="fi-FI"/>
        </w:rPr>
        <w:t>: yhdistä Windows Mobile -laite tietokoneeseen niin, ettei laitteen lukituksen PIN-koodia tarvitse antaa aina yhteyden muodostamisen yhteydessä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Tuotteen rekisteröinti</w:t>
      </w:r>
      <w:r>
        <w:rPr>
          <w:rFonts w:cs="Verdana" w:ascii="Verdana" w:hAnsi="Verdana"/>
          <w:sz w:val="17"/>
          <w:szCs w:val="17"/>
          <w:lang w:val="fi-FI"/>
        </w:rPr>
        <w:t>: rekisteröi Windows Mobile -laite, niin saat siihen liittyviä tietoja ja tarjouksia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Device Center 6.1 on täysin yhteensopiva Windows Mobile 2003 -laitteiden ja uudempien laitteiden kanssa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fi-FI"/>
        </w:rPr>
        <w:t>Lataa Windows Mobile Device Center 6.1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fi-FI"/>
        </w:rPr>
        <w:t>Asennusohjeet</w:t>
      </w:r>
    </w:p>
    <w:p>
      <w:pPr>
        <w:pStyle w:val="Normal"/>
        <w:spacing w:lineRule="auto" w:line="240" w:before="0" w:after="0"/>
        <w:rPr>
          <w:rFonts w:ascii="Verdana" w:hAnsi="Verdana" w:cs="Verdana"/>
          <w:caps/>
          <w:color w:val="164613"/>
          <w:sz w:val="17"/>
          <w:szCs w:val="17"/>
        </w:rPr>
      </w:pPr>
      <w:r>
        <w:rPr>
          <w:rFonts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Device Centerin asentaminen Windows Vista -käyttöjärjestelmässä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Lue alla kuvatut järjestelmävaatimukset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Yhdistä laite tietokoneesee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Lataa Windows Mobile Device Center Installer -asennusohjelma tietokoneeseen napsauttamalla lataamislinkkiä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Valitse Suorita ohjelma sen nykyisestä sijainnista ja valitse sitten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Noudata näyttöön tulevia ohjeita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Huomautus:</w:t>
      </w:r>
      <w:r>
        <w:rPr>
          <w:rFonts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sz w:val="17"/>
          <w:szCs w:val="17"/>
          <w:lang w:val="fi-FI"/>
        </w:rPr>
        <w:t>Laitteen on oltava yhdistettynä tietokoneeseen, jotta Windows Mobile Device Center käynnistetään asennuksen jälkeen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Lataa Windows Mobile Device Center 6.1 napsauttamalla seuraavaa linkkiä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fi-FI"/>
          </w:rPr>
          <w:t>Vianmääritysopas</w:t>
        </w:r>
      </w:hyperlink>
      <w:r>
        <w:rPr>
          <w:rFonts w:cs="Verdana" w:ascii="Verdana" w:hAnsi="Verdana"/>
          <w:lang w:val="fi-FI"/>
        </w:rPr>
        <w:t xml:space="preserve"> </w:t>
      </w:r>
      <w:r>
        <w:rPr>
          <w:rFonts w:cs="Verdana" w:ascii="Verdana" w:hAnsi="Verdana"/>
          <w:sz w:val="16"/>
          <w:szCs w:val="16"/>
          <w:lang w:val="fi-FI"/>
        </w:rPr>
        <w:t>(vain englanniksi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fi-FI"/>
          </w:rPr>
          <w:t>Windows Mobile Device Center 6.1 (32-bittinen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fi-FI"/>
          </w:rPr>
          <w:t>Windows Mobile Device Center 6.1 (64-bittinen)</w:t>
        </w:r>
      </w:hyperlink>
      <w:r>
        <w:rPr>
          <w:rFonts w:cs="Verdana" w:ascii="Verdana" w:hAnsi="Verdana"/>
          <w:sz w:val="17"/>
          <w:szCs w:val="17"/>
          <w:lang w:val="fi-FI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fi-FI"/>
        </w:rPr>
        <w:t>Lisätietoj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Järjestelmävaatimukset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Device Center 6.1 on tällä hetkellä saatavana vain seuraaville Microsoft Windows Vista™ -versioille: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Vista™ Server Longhorn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Microsoft® Outlook® XP-, Microsoft® Outlook® 2003- ja Microsoft® Outlook® 2007 -viestintä- ja yhteistyöasiakkaat vaaditaan, jotta sähköpostiviestit, yhteystiedot, tehtävät ja muistiinpanot voidaan synkronoida tietokoneeseen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fi-FI"/>
        </w:rPr>
        <w:t>Tuetut laitteet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5.0 ja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fi-FI"/>
        </w:rPr>
        <w:t>Windows Embedded CE 6.0.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2:20:00Z</dcterms:created>
  <dc:creator>Dan Hwang</dc:creator>
  <dc:description/>
  <dc:language>en-US</dc:language>
  <cp:lastModifiedBy>reiko_kuroda</cp:lastModifiedBy>
  <dcterms:modified xsi:type="dcterms:W3CDTF">2007-05-29T18:19:00Z</dcterms:modified>
  <cp:revision>3</cp:revision>
  <dc:subject/>
  <dc:title>Windows Vistan Windows Mobile Device Center 6</dc:title>
</cp:coreProperties>
</file>